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L’Indépendant  </w:t>
      </w:r>
      <w:r>
        <w:rPr>
          <w:color w:val="0000FF"/>
          <w:sz w:val="40"/>
          <w:szCs w:val="40"/>
          <w:u w:val="single"/>
        </w:rPr>
        <w:t>NARBONNE-PLAGE</w:t>
      </w:r>
      <w:r>
        <w:rPr/>
        <w:t xml:space="preserve">  </w:t>
      </w:r>
      <w:r>
        <w:rPr>
          <w:sz w:val="32"/>
          <w:szCs w:val="32"/>
        </w:rPr>
        <w:t>30.03.2015</w:t>
      </w:r>
    </w:p>
    <w:p>
      <w:pPr>
        <w:pStyle w:val="Normal"/>
        <w:rPr>
          <w:b/>
          <w:b/>
          <w:sz w:val="44"/>
          <w:szCs w:val="44"/>
        </w:rPr>
      </w:pPr>
      <w:hyperlink r:id="rId2">
        <w:r>
          <w:rPr>
            <w:rStyle w:val="InternetLink"/>
            <w:b/>
            <w:sz w:val="44"/>
            <w:szCs w:val="44"/>
            <w:u w:val="none"/>
          </w:rPr>
          <w:t>Insurrection poétique: les poètes fêtent leur printemps</w:t>
        </w:r>
      </w:hyperlink>
    </w:p>
    <w:p>
      <w:pPr>
        <w:pStyle w:val="NormalWeb"/>
        <w:jc w:val="center"/>
        <w:rPr/>
      </w:pPr>
      <w:r>
        <w:rPr/>
        <w:drawing>
          <wp:inline distT="0" distB="0" distL="0" distR="0">
            <wp:extent cx="4762500" cy="3086100"/>
            <wp:effectExtent l="0" t="0" r="0" b="0"/>
            <wp:docPr id="1" name="media-270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a-270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both"/>
        <w:rPr/>
      </w:pPr>
      <w:r>
        <w:rPr/>
        <w:t>« L'insurrection poétique » thème du Printemps des Poètes 2015 n'a pas suscité de grandes vagues sur notre bord de mer. Car c'est à coups de mots et de livres que les auteurs se sont « insurgés », pacifique rébellion qui n'a pas mis en péril la salle Monfreid ! Mais la parole libre que revendiquent les poètes a la pouvoir de dénoncer, de mettre l'accent sur ce qui blesse et opprime, ce qui entrave l'homme et la vie. Ecrire ce n'est pas seulement une ode printanière à la nature, c'est aussi résister, être parfois à contre-courant du consensus d'une époque. L'écrivain est témoin de son temps, il est une voix.  Chacun a traduit à sa manière cette présence au monde et cette « insurrection » latente sous la poésie. </w:t>
      </w:r>
    </w:p>
    <w:p>
      <w:pPr>
        <w:pStyle w:val="NormalWeb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6020</wp:posOffset>
            </wp:positionH>
            <wp:positionV relativeFrom="paragraph">
              <wp:posOffset>657225</wp:posOffset>
            </wp:positionV>
            <wp:extent cx="4362450" cy="1990725"/>
            <wp:effectExtent l="0" t="0" r="0" b="0"/>
            <wp:wrapTight wrapText="bothSides">
              <wp:wrapPolygon edited="0">
                <wp:start x="-43" y="0"/>
                <wp:lineTo x="-43" y="21462"/>
                <wp:lineTo x="21600" y="21462"/>
                <wp:lineTo x="21600" y="0"/>
                <wp:lineTo x="-43" y="0"/>
              </wp:wrapPolygon>
            </wp:wrapTight>
            <wp:docPr id="2" name="media-270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dia-2705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ques uns des auteurs de l'association Terpsichore ont ensuite pris la parole à tour de rôle pour présenter leurs derniers ouvrages. « Escapades bleues...or »  deuxième recueil de Martine Madelaine-Richard,  illustré des peintures de l'artiste poète; « La petite scie rouge » récit autobiographique de Camille Maître; « Pulsions de terre » et « De toi à moi », poèmes de Bernard Bienaimé; « Hither and thither » poésie anglaise de Maryvonne May; les nouvelles, pensées et poèmes de Régine Nobecourt Seidel; et les derniers livres de Simone Salgas, romancière et poète Narbonnaise...Une belle gerbe de printemps qui invite à lire les poètes sans attendre qu'ils soient morts !</w:t>
      </w:r>
    </w:p>
    <w:p>
      <w:pPr>
        <w:pStyle w:val="NormalWeb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99180</wp:posOffset>
            </wp:positionH>
            <wp:positionV relativeFrom="paragraph">
              <wp:posOffset>3288665</wp:posOffset>
            </wp:positionV>
            <wp:extent cx="2600325" cy="1952625"/>
            <wp:effectExtent l="0" t="0" r="0" b="0"/>
            <wp:wrapTight wrapText="bothSides">
              <wp:wrapPolygon edited="0">
                <wp:start x="-77" y="0"/>
                <wp:lineTo x="-77" y="21493"/>
                <wp:lineTo x="21600" y="21493"/>
                <wp:lineTo x="21600" y="0"/>
                <wp:lineTo x="-7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chain lundi poétique 27 avril sur un thème plus souriant avec deux humoristes Dodo et Dédé. Renseignements sur les activités et le concours poésie : Marie-Andrée Balbastre tél. 06 76 77 52 78, site : www.poesie-terpsichore.eu. </w:t>
      </w:r>
    </w:p>
    <w:p>
      <w:pPr>
        <w:sectPr>
          <w:type w:val="continuous"/>
          <w:pgSz w:w="11906" w:h="16838"/>
          <w:pgMar w:left="567" w:right="567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bonneplage.blogs.lindependant.com/archive/2015/03/31/insurrection-poetique-les-poetes-fetent-leur-printemps-20917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58:00Z</dcterms:created>
  <dc:creator>pc narbo</dc:creator>
  <dc:description/>
  <cp:keywords/>
  <dc:language>en-US</dc:language>
  <cp:lastModifiedBy>pc narbo</cp:lastModifiedBy>
  <dcterms:modified xsi:type="dcterms:W3CDTF">2015-03-30T16:06:00Z</dcterms:modified>
  <cp:revision>1</cp:revision>
  <dc:subject/>
  <dc:title>L’Indépendant  NARBONNE-PLAGE  30</dc:title>
</cp:coreProperties>
</file>