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ind w:left="709" w:right="138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474" w:leader="none"/>
        </w:tabs>
        <w:ind w:left="709" w:right="138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474" w:leader="none"/>
        </w:tabs>
        <w:ind w:left="709" w:right="138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474" w:leader="none"/>
        </w:tabs>
        <w:ind w:left="709" w:right="138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474" w:leader="none"/>
        </w:tabs>
        <w:ind w:left="709" w:right="138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474" w:leader="none"/>
        </w:tabs>
        <w:ind w:left="709" w:right="138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474" w:leader="none"/>
        </w:tabs>
        <w:ind w:left="709" w:right="138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OGRAPHIE</w:t>
      </w:r>
    </w:p>
    <w:p>
      <w:pPr>
        <w:pStyle w:val="Sansinterligne"/>
        <w:tabs>
          <w:tab w:val="clear" w:pos="708"/>
          <w:tab w:val="left" w:pos="12474" w:leader="none"/>
        </w:tabs>
        <w:ind w:left="851" w:right="1530" w:hanging="0"/>
        <w:jc w:val="both"/>
        <w:rPr/>
      </w:pPr>
      <w:r>
        <w:rPr>
          <w:rFonts w:cs="Calibri"/>
        </w:rPr>
        <w:t xml:space="preserve"> </w:t>
      </w:r>
      <w:r>
        <w:rPr/>
        <w:t xml:space="preserve">André Recoupé naquit en poésie il y a plus de trente ans.  Aubervilliers est la ville de son enfance, de ses premiers écrits, de ses premiers amours. Jacques Prévert, est un de ses amis imaginaires … Papillonneur, il sème ses textes aux quatre vents.  Fragrance (la porte des Étoiles) - Mes jours heureux - L’étranger - Trop - Mon cœur - Escargot de nuit – Le petit Rat meneur - Poésie sur la Mer…  Rêve qu’ils se posent tous sur un premier recueil pour commencer. Demeure en Seine-et-Marne - Né à Paris XIV, en 1953. </w:t>
      </w:r>
    </w:p>
    <w:p>
      <w:pPr>
        <w:pStyle w:val="Sansinterligne"/>
        <w:tabs>
          <w:tab w:val="clear" w:pos="708"/>
          <w:tab w:val="left" w:pos="12474" w:leader="none"/>
        </w:tabs>
        <w:ind w:left="709" w:right="1388" w:hanging="0"/>
        <w:jc w:val="both"/>
        <w:rPr/>
      </w:pPr>
      <w:r>
        <w:rPr/>
      </w:r>
    </w:p>
    <w:p>
      <w:pPr>
        <w:pStyle w:val="Sansinterligne"/>
        <w:tabs>
          <w:tab w:val="clear" w:pos="708"/>
          <w:tab w:val="left" w:pos="12474" w:leader="none"/>
        </w:tabs>
        <w:ind w:left="709" w:right="1388" w:hanging="0"/>
        <w:rPr/>
      </w:pPr>
      <w:r>
        <w:rPr/>
      </w:r>
    </w:p>
    <w:p>
      <w:pPr>
        <w:pStyle w:val="Sansinterligne"/>
        <w:tabs>
          <w:tab w:val="clear" w:pos="708"/>
          <w:tab w:val="left" w:pos="12474" w:leader="none"/>
        </w:tabs>
        <w:ind w:left="709" w:right="1388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13:00Z</dcterms:created>
  <dc:creator>Administrateur</dc:creator>
  <dc:description/>
  <cp:keywords/>
  <dc:language>en-US</dc:language>
  <cp:lastModifiedBy>Administrateur</cp:lastModifiedBy>
  <dcterms:modified xsi:type="dcterms:W3CDTF">2012-07-31T10:47:00Z</dcterms:modified>
  <cp:revision>61</cp:revision>
  <dc:subject/>
  <dc:title/>
</cp:coreProperties>
</file>