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8"/>
          <w:szCs w:val="28"/>
        </w:rPr>
      </w:pPr>
      <w:r>
        <w:rPr>
          <w:b/>
          <w:bCs/>
          <w:sz w:val="28"/>
          <w:szCs w:val="28"/>
        </w:rPr>
        <w:t>Avril 2016</w:t>
      </w:r>
    </w:p>
    <w:p>
      <w:pPr>
        <w:pStyle w:val="NormalWeb"/>
        <w:rPr>
          <w:b/>
          <w:b/>
          <w:bCs/>
          <w:sz w:val="36"/>
          <w:szCs w:val="36"/>
        </w:rPr>
      </w:pPr>
      <w:r>
        <w:rPr>
          <w:b/>
          <w:bCs/>
          <w:sz w:val="36"/>
          <w:szCs w:val="36"/>
        </w:rPr>
        <w:t xml:space="preserve">RANDO POESIE </w:t>
      </w:r>
    </w:p>
    <w:p>
      <w:pPr>
        <w:pStyle w:val="NormalWeb"/>
        <w:rPr>
          <w:b/>
          <w:b/>
          <w:bCs/>
          <w:sz w:val="36"/>
          <w:szCs w:val="36"/>
        </w:rPr>
      </w:pPr>
      <w:r>
        <w:rPr>
          <w:b/>
          <w:bCs/>
          <w:sz w:val="36"/>
          <w:szCs w:val="36"/>
        </w:rPr>
        <w:t>SUR LE SENTIER CATHARE et AGUILAR</w:t>
      </w:r>
    </w:p>
    <w:p>
      <w:pPr>
        <w:pStyle w:val="NormalWeb"/>
        <w:rPr>
          <w:sz w:val="27"/>
          <w:szCs w:val="27"/>
        </w:rPr>
      </w:pPr>
      <w:r>
        <w:rPr>
          <w:sz w:val="27"/>
          <w:szCs w:val="27"/>
        </w:rPr>
        <w:t xml:space="preserve">Les poètes de l'Association Terpsichore se déplacent volontiers d'un côté à l'autre du département pour découvrir des sites capables de les inspirer. Ce we c'est dans les Corbières qu'ils ont marché, le samedi, sur le sentier cathare au départ de Tuchan. Pascal Dupouy, le guide accompagnateur, a déroulé tout le long du parcours l'histoire attaché à ce chemin, et les particularités de ce paysage qui permettent de retrouver la vie des habitants d'autrefois. Le grau de Padern, terme de la marche, a récompensé les marcheurs : ce passage en creux où coule l'eau entre les falaises rocheuses, est bien une porte, une marche qui s'ouvre vers un ailleurs, tout un symbole poétique. </w:t>
      </w:r>
    </w:p>
    <w:p>
      <w:pPr>
        <w:pStyle w:val="NormalWeb"/>
        <w:rPr>
          <w:sz w:val="27"/>
          <w:szCs w:val="27"/>
        </w:rPr>
      </w:pPr>
      <w:r>
        <w:rPr>
          <w:sz w:val="27"/>
          <w:szCs w:val="27"/>
        </w:rPr>
        <w:t xml:space="preserve">La journée du dimanche a permis la visite guidée du château d'Aguilar : une remontée dans l'histoire médiévale. Les pierres millénaires parlent d'elles-mêmes aux  visiteurs d'aujourd'hui impressionnés par ces murs debout depuis des siècles. Le panorama à 180° contribue à faire de ce lieu une citadelle du vertige que le temps ne peut détruire. </w:t>
      </w:r>
    </w:p>
    <w:p>
      <w:pPr>
        <w:pStyle w:val="NormalWeb"/>
        <w:rPr>
          <w:sz w:val="27"/>
          <w:szCs w:val="27"/>
        </w:rPr>
      </w:pPr>
      <w:r>
        <w:rPr>
          <w:sz w:val="27"/>
          <w:szCs w:val="27"/>
        </w:rPr>
        <w:t xml:space="preserve">Un repas en plein air a ensuite réuni les participants au "Mas" de Chantal Fabrega à Paziols. Chants et lecture de poèmes ont détendu les randonneurs sous le regard d'Olivier de Termes dessiné sur la fresque de la façade. Un dernière montée par la calade jusqu'en haut du village, la place Nougaro, l'église, la table d'orientation et la fontaine de Cucugnan : le plein d'images et de mots pour les dire dans la tête de chacun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22:00Z</dcterms:created>
  <dc:creator>pc narbo</dc:creator>
  <dc:description/>
  <cp:keywords/>
  <dc:language>en-US</dc:language>
  <cp:lastModifiedBy>pc narbo</cp:lastModifiedBy>
  <dcterms:modified xsi:type="dcterms:W3CDTF">2016-08-25T12:23:00Z</dcterms:modified>
  <cp:revision>1</cp:revision>
  <dc:subject/>
  <dc:title>Avril 2016</dc:title>
</cp:coreProperties>
</file>